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FREQUENZA TFA SOSTEGNO DISABIL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che sta frequentando il TFA sostegno per il conseguimento del titolo di specializzazione polivalent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per  l'insegnamento  su  posti  di  sostegno  nella  scuola 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0"/>
          <w:lang w:eastAsia="it-IT"/>
        </w:rPr>
        <w:t xml:space="preserve">presso ____________________________ ai sensi 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CHIE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pertanto di essere inserita con riserva tra gli aspiranti al trasferimento su posto di sostegno per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scuola__________________________e s'impegna a far pervenire la documentazione relativa 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0"/>
          <w:lang w:eastAsia="it-IT"/>
        </w:rPr>
        <w:t xml:space="preserve">conseguimento del titolo all'UAT di _________________   entro i termini stabiliti dall'art.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comma 16 del CCNI e cioè entro il 25/04/202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Data _____________________                                Firma______________________________</w:t>
      </w:r>
    </w:p>
    <w:p>
      <w:pPr>
        <w:pStyle w:val="Normal"/>
        <w:spacing w:before="0" w:after="20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38:00Z</dcterms:created>
  <dc:creator>Tonia</dc:creator>
  <dc:description/>
  <cp:keywords/>
  <dc:language>en-US</dc:language>
  <cp:lastModifiedBy>Antonietta Toraldo</cp:lastModifiedBy>
  <dcterms:modified xsi:type="dcterms:W3CDTF">2025-03-04T06:41:00Z</dcterms:modified>
  <cp:revision>12</cp:revision>
  <dc:subject/>
  <dc:title/>
</cp:coreProperties>
</file>